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inant For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B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MTRc Hot Sho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This is my first MTM2 truck. Go easy on me if some stuff on it doesn’t look, sound, or handle right. This truck actually came out better than my expectations. I plan on using this truck in some leagues. If you are racing in a league that I’m not competing in, e-mail or catch me on AIM asking me if you may use it.</w:t>
        <w:br/>
        <w:br/>
        <w:t>Credits:</w:t>
        <w:br/>
        <w:br/>
        <w:t>Body, frame, engine</w:t>
      </w:r>
      <w:r>
        <w:rPr>
          <w:b w:val="false"/>
        </w:rPr>
        <w:t xml:space="preserve">, </w:t>
      </w:r>
      <w:r>
        <w:rPr/>
        <w:t>exhaust</w:t>
      </w:r>
      <w:r>
        <w:rPr>
          <w:b w:val="false"/>
        </w:rPr>
        <w:t xml:space="preserve">, </w:t>
      </w:r>
      <w:r>
        <w:rPr/>
        <w:t>transfer case</w:t>
      </w:r>
      <w:r>
        <w:rPr>
          <w:b w:val="false"/>
        </w:rPr>
        <w:t>, r</w:t>
      </w:r>
      <w:r>
        <w:rPr/>
        <w:t>adiator, fuel cell: BigDogge’s. Frame, and engine edited by me</w:t>
        <w:br/>
        <w:br/>
        <w:t>Tires, axles, shocks: Slick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r roll bars, visor, racer back: Trans 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dy Paint/Textures: BigDogge’s repainted by me</w:t>
        <w:br/>
        <w:br/>
        <w:t>Sound file: me</w:t>
        <w:br/>
        <w:br/>
        <w:t>Original concept/idea: 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erts: 1385</w:t>
        <w:br/>
        <w:br/>
        <w:t>If I gave improper credited or forgot someone in the credits, let me know and I’ll fix the readme ASAP. Thanks for downloading, and enjoy my first MTM2 truck!</w:t>
        <w:br/>
        <w:br/>
        <w:t>IMTRc Hot Shoe</w:t>
        <w:br/>
        <w:br/>
        <w:t>AIM: IMTRc Hot Shoe</w:t>
        <w:br/>
        <w:br/>
        <w:t xml:space="preserve">E-mail: </w:t>
      </w:r>
      <w:hyperlink r:id="rId2">
        <w:r>
          <w:rPr>
            <w:rStyle w:val="InternetLink"/>
          </w:rPr>
          <w:t>hotshoemtm2racing@juno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5:07:00Z</dcterms:created>
  <dc:creator>Glenn C. Stewart</dc:creator>
  <dc:description/>
  <dc:language>en-US</dc:language>
  <cp:lastModifiedBy>Glenn C. Stewart</cp:lastModifiedBy>
  <dcterms:modified xsi:type="dcterms:W3CDTF">2004-08-20T05:19:00Z</dcterms:modified>
  <cp:revision>3</cp:revision>
  <dc:subject/>
  <dc:title>Dominant Force</dc:title>
</cp:coreProperties>
</file>